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7» ноября 2025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08-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4251" w:hanging="0"/>
        <w:jc w:val="both"/>
        <w:rPr/>
      </w:pPr>
      <w:r>
        <w:rPr>
          <w:szCs w:val="26"/>
        </w:rPr>
        <w:t>О проведении публичных слушаний по проекту правового акта - решения Совета муниципального района «Печора» «О бюджете муниципального образования городского поселения «Печора» на 2026 год и плановый период 2027 и 2028 годов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Cs w:val="26"/>
        </w:rPr>
        <w:t xml:space="preserve">В соответствии с частью 2 статьи 47 Федерального закона от 20 марта 2025 года № 33-ФЗ «Об общих принципах организации местного самоуправления в единой системе публичной власти», статьей 16 Устава муниципального образования муниципального района «Печора», </w:t>
      </w:r>
      <w:r>
        <w:rPr>
          <w:rFonts w:eastAsia="Calibri"/>
          <w:bCs/>
          <w:szCs w:val="26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Cs w:val="26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Cs w:val="26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ind w:firstLine="851"/>
        <w:jc w:val="both"/>
        <w:outlineLvl w:val="0"/>
        <w:rPr>
          <w:szCs w:val="26"/>
        </w:rPr>
      </w:pPr>
      <w:r>
        <w:rPr>
          <w:szCs w:val="26"/>
        </w:rPr>
        <w:t>1.</w:t>
        <w:tab/>
        <w:t>Назначить на 5 декабря 2025 года проведение публичных слушаний по проекту правового акта - решения Совета муниципального района «Печора» «О бюджете муниципального образования муниципального района «Печора» на 2026 год и плановый период 2027 и 2028 годов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6"/>
        </w:rPr>
        <w:t>2.</w:t>
        <w:tab/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Cs w:val="26"/>
        </w:rPr>
        <w:t>Прошева Людмила Владимировна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Cs w:val="26"/>
        </w:rPr>
        <w:t>Гапонько Владимир Витальевич - председатель  постоянной комиссии Совета муниципального района «Печора» по бюджету налогам и экономическому развитию муниципального района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6"/>
        </w:rPr>
        <w:t>Пятлина Татьяна Леонидовна - начальник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Мурина Марина Олеговна – ведущий эксперт отдела организационной работы и взаимодействия с ОМСУ поселений администрации МР «Печора», секретар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3. Назначить председательствующим на публичных слушаниях Прошеву Людмилу Владимировну,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ab/>
        <w:t>4. 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5. Разместить в сетевом издании «Печорский вестник», на официальном сайте муниципального района «Печора» распоряжение, проект решения Совета муниципального района «Печора» и оповещение о проведении публичных слушаний.</w:t>
      </w:r>
      <w:r>
        <w:rPr>
          <w:b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Л.В. Проше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Орг отдел</cp:lastModifiedBy>
  <cp:lastPrinted>2025-11-17T15:05:00Z</cp:lastPrinted>
  <dcterms:modified xsi:type="dcterms:W3CDTF">2025-11-17T12:05:00Z</dcterms:modified>
  <cp:revision>169</cp:revision>
  <dc:subject/>
  <dc:title>  попопопо</dc:title>
</cp:coreProperties>
</file>